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Brown</w:t>
      </w:r>
    </w:p>
    <w:p>
      <w:pPr>
        <w:pStyle w:val="Normal"/>
        <w:rPr/>
      </w:pPr>
      <w:r>
        <w:rPr/>
        <w:t>Graduation Project Paper</w:t>
      </w:r>
    </w:p>
    <w:p>
      <w:pPr>
        <w:pStyle w:val="Normal"/>
        <w:rPr/>
      </w:pPr>
      <w:r>
        <w:rPr/>
        <w:t>Rough Draft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Dissecting the Mural </w:t>
      </w:r>
    </w:p>
    <w:p>
      <w:pPr>
        <w:pStyle w:val="Normal"/>
        <w:jc w:val="center"/>
        <w:rPr/>
      </w:pPr>
      <w:r>
        <w:rPr/>
      </w:r>
    </w:p>
    <w:p>
      <w:pPr>
        <w:pStyle w:val="Normal"/>
        <w:spacing w:lineRule="auto" w:line="480"/>
        <w:rPr/>
      </w:pPr>
      <w:r>
        <w:rPr/>
        <w:tab/>
        <w:t>“</w:t>
      </w:r>
      <w:r>
        <w:rPr>
          <w:rStyle w:val="Body"/>
          <w:color w:val="000000"/>
        </w:rPr>
        <w:t xml:space="preserve">The murals in restaurants are on par with the food in museums” (Peter De Vries).  As said, people enjoy viewing murals as they do eating in a restaurant.  Many would agree that murals are good things to have around for many positive differences, whether in a restaurant or a museum.  The only thing is, they don’t just appear out of nowhere, someone has to put time into the art. </w:t>
      </w:r>
      <w:r>
        <w:rPr/>
        <w:t>We walk down streets and corridors that are decorated with art, but we never take time to actually understand it or look at it, even though we can see it. Knowing and learning how to do something is the very first step to achieving your goals. Murals take patience and passion, of which we could all use more help in.</w:t>
      </w:r>
    </w:p>
    <w:p>
      <w:pPr>
        <w:pStyle w:val="Normal"/>
        <w:spacing w:lineRule="auto" w:line="480"/>
        <w:rPr/>
      </w:pPr>
      <w:r>
        <w:rPr/>
        <w:tab/>
        <w:t xml:space="preserve">It is only necessary for a big project to start out with planning. This is possibly one of the most crucial steps when creating your mural.  Along with the rest of the mural, this will make the artist think the most.  Start off with personal feelings and then think about others feelings or thoughts.  After a subject has been mulled and tilled around in someone’s proverbial garden of their mind, they are ready for planning.  Someone’s thoughts are the place where projects are conceived and planning is only half a step away.  Planning is definitely the most important, and sometimes hardest, part of the mural.  Finding a theme is the first big part. If you cannot think of anything off the top of your head, which is not the way it should be, write down what ideas that comes to mind before you forget.  If you feel accomplished with the list, use those ideas; you may even want to mix two or three themes together, but don’t make the mural too confusing.  If that does not help you that much, look around you.  Write down everything you see that would give you just a hint of what your theme or ideas could be.  Carry around a camera and take pictures when you can.  </w:t>
      </w:r>
      <w:r>
        <w:rPr>
          <w:rStyle w:val="Applestylespan"/>
          <w:rFonts w:cs="Times" w:ascii="Times" w:hAnsi="Times"/>
          <w:color w:val="000000"/>
        </w:rPr>
        <w:t>A good mural, like any artistic project, will begin with some planning. You should put down a quick sketch or two, refining your thoughts until you have an idea you love. This is important; when you put the time and effort into doing a project of this magnitude, you want to be sure it is something you will love. One of the best things about painting a mural is that when you are tired of it, you can just get out the old roller and have a fresh canvas for the next one (Devore, Paula).</w:t>
      </w:r>
    </w:p>
    <w:p>
      <w:pPr>
        <w:pStyle w:val="Normal"/>
        <w:spacing w:lineRule="auto" w:line="480"/>
        <w:rPr/>
      </w:pPr>
      <w:r>
        <w:rPr/>
        <w:tab/>
        <w:t>After deciding themes and what you will put on the wall, you must think about the physical aspects of the room.  Where is the furniture located?  You will need to move the furniture to the middle of the room to make sure no paint will ruin the fabrics (Devore, Paula).  Once you move the furniture, replace it with a plastic covering of some kind, it does not matter; just make sure the paint does not hit the floor, unless you would like to clean it up.  Along with physical aspects comes money and permission.  You cannot do anything without the money to buy all your supplies.  Permission is also very important.  Without permission in a public area, from the right person, you are pretty much vandalizing the property (Williams, Bernard)!</w:t>
      </w:r>
    </w:p>
    <w:p>
      <w:pPr>
        <w:pStyle w:val="Normal"/>
        <w:spacing w:lineRule="auto" w:line="480"/>
        <w:rPr/>
      </w:pPr>
      <w:r>
        <w:rPr/>
        <w:tab/>
        <w:t xml:space="preserve"> Unless you are told specifically what to paint for an organization or building, coming up with a theme and ideas to make it ‘shine’ can be difficult.  It is important to look at the aspects of the organization such as: the building or the purpose of the organization.  Keep in mind the audience of the mural and the purpose of the mural.  What kind of effect is the mural trying to portray?  What reaction do you want the audience to get from the mural? Am I trying to entertain, persuade, or inform?  These are simple and good questions to ask when stuck.  </w:t>
      </w:r>
    </w:p>
    <w:p>
      <w:pPr>
        <w:pStyle w:val="Normal"/>
        <w:spacing w:lineRule="auto" w:line="480"/>
        <w:rPr/>
      </w:pPr>
      <w:r>
        <w:rPr/>
        <w:tab/>
        <w:t xml:space="preserve">After tedious planning and after you have all the final sketches and plans done, clean the wall.  Especially if it is an outside wall, you should always clean it first so that the grime does not mix with the paint and mess up your design.  If you are painting indoors, scraping may be necessary considering gloss enamel.  After cleaning and scraping comes the consideration of your transfer method.  </w:t>
      </w:r>
    </w:p>
    <w:p>
      <w:pPr>
        <w:pStyle w:val="Normal"/>
        <w:spacing w:lineRule="auto" w:line="480"/>
        <w:rPr/>
      </w:pPr>
      <w:r>
        <w:rPr/>
        <w:tab/>
        <w:t xml:space="preserve">There are different main transfer methods.  One of the ways to transfer your mural to the wall is using the ‘grid method’ (Devore, Paula).  Pretty much all the grid method is splitting your sketch into six or more different squares or spaces and sketching them on the wall in their corresponding places.  You must be very careful about this and make sure your sketch does not get out of proportion.  The next way of transfer is using a projector.  This, to me, is the easiest way to transfer a mural.  Convert the sketch to projector sheets.  Put them in the projector and light it on the wall where the desired location is to be.  The only tricky thing about this procedure is when finishing for a day the projector must match where it was before so that the mural is even to be sure it does not get messed up or uneven.  A con to this method is the projection gets blurry and it is hard to remain equally proportional. </w:t>
      </w:r>
    </w:p>
    <w:p>
      <w:pPr>
        <w:pStyle w:val="Normal"/>
        <w:spacing w:lineRule="auto" w:line="480"/>
        <w:rPr/>
      </w:pPr>
      <w:r>
        <w:rPr/>
        <w:tab/>
        <w:t xml:space="preserve">Once the methods have been chosen and the planning is all done start to prepare for the mural.  Place clear painters plastic on the ground below the painting site.  The objective is to keep the ground as clean as possible.  That means moving furniture or anything else that could be in the way or damaged.  The supplies needed should have already been collected in the planning process when considering money and also what the painting will look like; which includes what kind of paint and how much of it you will need.  It is easier to paint on light colored surfaces, but that depends on the artist’s choice of background color.  </w:t>
      </w:r>
    </w:p>
    <w:p>
      <w:pPr>
        <w:pStyle w:val="Normal"/>
        <w:spacing w:lineRule="auto" w:line="480"/>
        <w:rPr/>
      </w:pPr>
      <w:r>
        <w:rPr/>
        <w:tab/>
        <w:t>The next step is to paint.  Techniques should be used to grab attention and be pleasing to look at.  Messing up is more than likely to happen.  Just paint over the blunder and start over once the paint dries.  During the process of sketching out and painting the mural on the wall, it is definitely okay if the artist has small changes of mind here and there.  Changes can almost be planned on, as long as you stick to your original theme.</w:t>
      </w:r>
    </w:p>
    <w:p>
      <w:pPr>
        <w:pStyle w:val="Normal"/>
        <w:spacing w:lineRule="auto" w:line="480"/>
        <w:rPr/>
      </w:pPr>
      <w:r>
        <w:rPr/>
        <w:tab/>
        <w:t>Upon completion of the mural coating the mural with an extra topcoat is important.  Applying an artist quality varnish allows removal with certain solutions for graffiti and general maintenance.  Some graffiti resistant finishes dry as a protective wax.</w:t>
      </w:r>
    </w:p>
    <w:p>
      <w:pPr>
        <w:pStyle w:val="Normal"/>
        <w:spacing w:lineRule="auto" w:line="480"/>
        <w:rPr/>
      </w:pPr>
      <w:r>
        <w:rPr/>
      </w:r>
    </w:p>
    <w:p>
      <w:pPr>
        <w:pStyle w:val="Normal"/>
        <w:spacing w:lineRule="auto" w:line="480"/>
        <w:rPr/>
      </w:pPr>
      <w:r>
        <w:rPr/>
        <w:t>Okay going to bed. Did what I could</w:t>
      </w:r>
    </w:p>
    <w:p>
      <w:pPr>
        <w:pStyle w:val="Normal"/>
        <w:rPr/>
      </w:pPr>
      <w:r>
        <w:rPr/>
        <w:tab/>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Brow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character" w:styleId="DefaultParagraphFont">
    <w:name w:val="Default Paragraph Font"/>
    <w:qFormat/>
    <w:rPr/>
  </w:style>
  <w:style w:type="character" w:styleId="Body">
    <w:name w:val="body"/>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05:00Z</dcterms:created>
  <dc:creator>CEC111</dc:creator>
  <dc:description/>
  <cp:keywords/>
  <dc:language>en-US</dc:language>
  <cp:lastModifiedBy>CEC111</cp:lastModifiedBy>
  <dcterms:modified xsi:type="dcterms:W3CDTF">2010-11-17T02:11:00Z</dcterms:modified>
  <cp:revision>15</cp:revision>
  <dc:subject/>
  <dc:title>Mikaela Brown</dc:title>
</cp:coreProperties>
</file>